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68" w:after="16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 xml:space="preserve">ПУБЛИЧЕН РЕГИСТЪР НА </w:t>
      </w:r>
      <w:r>
        <w:rPr>
          <w:rFonts w:cs="Arial" w:ascii="Arial" w:hAnsi="Arial"/>
          <w:b/>
          <w:bCs/>
        </w:rPr>
        <w:t>ИЗДАДЕНИ РАЗРЕШЕНИЯ ЗА СТРОЕЖ ЗА 2015Г.</w:t>
      </w:r>
    </w:p>
    <w:tbl>
      <w:tblPr>
        <w:tblW w:w="142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552"/>
        <w:gridCol w:w="4454"/>
        <w:gridCol w:w="3484"/>
      </w:tblGrid>
      <w:tr>
        <w:trPr>
          <w:trHeight w:val="750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на РС</w:t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Наименование на строежа</w:t>
            </w:r>
          </w:p>
        </w:tc>
        <w:tc>
          <w:tcPr>
            <w:tcW w:w="4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Местоположение на обекта</w:t>
            </w:r>
          </w:p>
        </w:tc>
        <w:tc>
          <w:tcPr>
            <w:tcW w:w="3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/12.01.2015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клад №3 за инвентар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Александрия, кв. 16, УПИ ХVІ, Пл.№146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Георги Калчев Димитров и Денка Йорданова Димитрова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2/17.04.2015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Монтиране на покривна фотоволтаична централа с обща инсталирана мощност 5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KW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35, УПИ VІ, Пл.№202, ПИ с идентификатор 40097.501.414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Добри Стоянов Стефанов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3/15.05.2015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Лека ограда от бетонови колони, монтажни фундаменти и пана от оградна мрежа с височина до 2,20м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ПИ №027013, землище с. Полк. Дяково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Държавен поземлен фон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Инвеститор: „ЛМ” ООД</w:t>
            </w:r>
          </w:p>
        </w:tc>
      </w:tr>
      <w:tr>
        <w:trPr>
          <w:trHeight w:val="6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4/15.05.2015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Лека ограда от бетонови колони, монтажни фундаменти и пана от оградна мрежа с височина до 2,20м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ПИ №028015, землище с. Полк. Дяково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Държавен поземлен фон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Инвеститор: „ЛМ” ООД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/18.05.2015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кладова база с автокантар и разтоварищ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ЕТАП – Навес за селскостопанска техн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ЕТАП – Ремонт на съществуващ склад за селскостопанска проду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ЕТАП – Склад за селскостопанска продук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Етап – Битови помещения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30, УПИ Х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І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ЕТ „МОДУС 90 – Валентин Василев”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6/01.06.2015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Гараж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Александрия, кв. 28, УПИ VІІ, Пл.№197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Красимир Тодоров Марков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.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.2015г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клад за селскостопанска техника и инвентар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 30, УПИ ХХVІІІ, ПИ с идентификатор 40097.501.631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Клас 94” ООД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8/31.08.2015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града по северната, източната и западната граници с плътна част до 0,60м и ажурна до обща височина 2,20м, изцяло в имота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ПИ №053003, землище с. Абрит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Абрит” ООД</w:t>
            </w:r>
          </w:p>
        </w:tc>
      </w:tr>
      <w:tr>
        <w:trPr>
          <w:trHeight w:val="58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9/24.09.2015г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дариум</w:t>
            </w:r>
          </w:p>
        </w:tc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 30, УПИ ХІІ, ПИ с идентификатор 40097.501.640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0/12.10.2015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Бензиностанция с 2 колонки – комбинирана плюс газ пропан-бутан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 59, УПИ ІV, ПИ с идентификатор 40097.501.678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Виста ойл” ЕО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lineRule="auto" w:line="240" w:before="168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1:00Z</dcterms:created>
  <dc:creator>p</dc:creator>
  <dc:description/>
  <cp:keywords/>
  <dc:language>en-US</dc:language>
  <cp:lastModifiedBy>p</cp:lastModifiedBy>
  <dcterms:modified xsi:type="dcterms:W3CDTF">2015-11-17T11:39:00Z</dcterms:modified>
  <cp:revision>10</cp:revision>
  <dc:subject/>
  <dc:title>ПУБЛИЧЕН РЕГИСТЪР НА ИЗДАДЕНИ РАЗРЕШЕНИЯ ЗА СТРОЕЖ ЗА 2014Г</dc:title>
</cp:coreProperties>
</file>